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  <w:t xml:space="preserve">Муниципальное общеобразовательное учреждение средняя общеобразовательная школа №4 города Коврова.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right="535" w:firstLine="1080"/>
        <w:rPr/>
      </w:pPr>
      <w:r>
        <w:rPr>
          <w:b/>
        </w:rPr>
        <w:t>Согласовано:</w:t>
      </w:r>
      <w:r>
        <w:rPr/>
        <w:t xml:space="preserve">                                                                  </w:t>
      </w:r>
      <w:r>
        <w:rPr>
          <w:b/>
        </w:rPr>
        <w:t>Утверждено:</w:t>
      </w:r>
      <w:r>
        <w:rPr/>
        <w:t xml:space="preserve">                     </w:t>
      </w:r>
    </w:p>
    <w:p>
      <w:pPr>
        <w:pStyle w:val="Normal"/>
        <w:ind w:right="-18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2057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СОШ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Чунаева С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СОШ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Чунаева С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ind w:left="-360" w:right="5035" w:hanging="0"/>
        <w:rPr/>
      </w:pPr>
      <w:r>
        <w:rPr/>
        <w:t>ШМО учителей естественно-математического цикла. Протокол №2 от  5  ноября 2009г. Председатель ШМО: ______ Милованова Л.В.</w:t>
      </w:r>
    </w:p>
    <w:p>
      <w:pPr>
        <w:pStyle w:val="Normal"/>
        <w:tabs>
          <w:tab w:val="clear" w:pos="708"/>
          <w:tab w:val="left" w:pos="1470" w:leader="none"/>
        </w:tabs>
        <w:ind w:left="7560" w:right="-185" w:hanging="0"/>
        <w:rPr/>
      </w:pPr>
      <w:r>
        <w:rPr/>
        <w:t>.</w:t>
      </w:r>
    </w:p>
    <w:p>
      <w:pPr>
        <w:pStyle w:val="Normal"/>
        <w:ind w:left="6660" w:right="-185" w:hanging="0"/>
        <w:jc w:val="right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элективного курса по матема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Задачи на смеси, растворы  и сплав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 w:val="28"/>
          <w:szCs w:val="28"/>
        </w:rPr>
      </w:pPr>
      <w:r>
        <w:rPr/>
        <w:t xml:space="preserve">Составитель программы: Кудрявцева Ольга Александровна учитель математики </w:t>
      </w:r>
      <w:r>
        <w:rPr>
          <w:lang w:val="en-US"/>
        </w:rPr>
        <w:t>I</w:t>
      </w:r>
      <w:r>
        <w:rPr/>
        <w:t xml:space="preserve"> квалификационной катег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/>
        <w:t>Ковров, 200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элективного курса содержи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яснительную записку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чебно-тематический план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держание программы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зможные критерии оценок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итературу для учащихся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итературу для учи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/>
        <w:t>Данный элективный курс рассчитан на 8 часов для учащихся 10-11 классов. Разработка программы элективного курса обусловлена тем, что задачи с использованием таких понятий как концентрация, процентное содержание вещества в  смеси, растворе, сплаве  в школьном курсе математики практически отсутствуют, учащимся мало знаком алгоритм решения такого типа задач, что вызывает затруднения при решении текстовых задач на итоговой аттестации, математических олимпиадах, конкурсных работах.</w:t>
      </w:r>
    </w:p>
    <w:p>
      <w:pPr>
        <w:pStyle w:val="Normal"/>
        <w:ind w:firstLine="540"/>
        <w:rPr/>
      </w:pPr>
      <w:r>
        <w:rPr/>
        <w:t xml:space="preserve">Данный курс показывает связь математики с другими областями знаний, а также применение математических знаний к решению повседневно бытовых проблем человека, задач технологии производства, ориентирует учащихся на обучение по естественнонаучному, социально-экономическому профилю. Материал курса способствует формированию познавательной и социальной активности ученик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курса:</w:t>
      </w:r>
    </w:p>
    <w:p>
      <w:pPr>
        <w:pStyle w:val="Normal"/>
        <w:rPr/>
      </w:pPr>
      <w:r>
        <w:rPr/>
        <w:t>сформировать у учащихся умения и навыки решения задач на концентрацию, процентное содержание вещества в смеси, растворе, спла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урс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>восполнить теоретическую базу по данной теме в связи с отсутствием компактного и чёткого её изложения в школьных учебниках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знакомить учащихся с основными методами, идеями и способами решения текстовых задач на  «концентрацию», «процентный раствор»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истематизировать и углубить знания учащихся при решении задач на «смеси», «растворы», «сплавы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формировать понимание необходимости знаний процентных вычислений для решения большого круга задач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развить интерес школьников к изучаемому предмету через проведение занятий элективного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В результате изучения данного элективного курса учащиеся долж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что такое концентрация, процентное содержание вещества в смеси, сплаве, растворе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формулы для расчета концентрации смесей, сплавов, т. е. массовой доли и объемной доли газообразного вещества в газовой смес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/>
        <w:t>алгоритмы составления условия и решения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применить общий подход к решению различных задач на «смеси», «сплавы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аботать с законом сохранения масс для составления уравнений к решению задач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бобщить полученные знания при решении задач на проценты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менить знания для решения повседневных жизненных задач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654"/>
        <w:gridCol w:w="839"/>
        <w:gridCol w:w="2168"/>
        <w:gridCol w:w="1954"/>
        <w:gridCol w:w="2359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 кур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буч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сведений из курса химии по теме «Массовая и объемная доли компонентов смеси (раствора)». Изучение основных понятий кур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объясн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задан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амостоятельно решенных задач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дходы к решению задач на смеси, растворы и сплав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зада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амостоятельно решенных задач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ерели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Решение зада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амостоятельно решенных задач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ухое вещест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Решение зада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амостоятельно решенных задач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плав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Решение зада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амостоятельно решенных задач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всему курс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амостоятельно решенных задач. Самостоятельная работ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отчеты учащих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ема 1. Обобщение сведений учащихся из курса химии по теме «Массовая и объемная доли  компонентов  смеси (раствора). Изучение основных понятий курса (1 ча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Сообщается, что известно уже учащимся из курса химии 8 класса о том, что такое массовая доля вещества, ее обозначение, формула, в чем ее выражают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60" w:leader="none"/>
          <w:tab w:val="left" w:pos="309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дится пример задачи</w:t>
      </w:r>
    </w:p>
    <w:p>
      <w:pPr>
        <w:pStyle w:val="Normal"/>
        <w:ind w:firstLine="540"/>
        <w:rPr/>
      </w:pPr>
      <w:r>
        <w:rPr/>
        <w:t>Сколько граммов воды и нитрата натрия нужно взять, чтобы приготовить 80 г 5 %-го раствора?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80 * 0,05 = 4(г) масса вещества.</w:t>
      </w:r>
    </w:p>
    <w:p>
      <w:pPr>
        <w:pStyle w:val="Normal"/>
        <w:rPr/>
      </w:pPr>
      <w:r>
        <w:rPr/>
        <w:t>2) 80 – 4 = 76 (г) масса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масса нитрата натрия 4 г, масса воды 76 г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Так же приводится пример, что в ювелирных и технических изделиях  применяют не чистое золото, а его сплавы с медью, серебром. Проба, стоящая на золотых изделиях означает массовую долю золота в сплаве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ообщается, что аналогично определяется и объемная доля газообразного вещества в газовой смеси: 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редложить решить практические задач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Для борьбы с болезнями растений, особенно плодовых деревьев, применяют раствор сульфата меди. Обычно растворяют 100 г соли на ведро (8 л). Какова массовая доля соли в полученном растворе? Сколько воды и сколько соли содержится в 500 г этого раствор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йти массу азота, полученного из 280л воздуха, если известно, что объёмная доля азота в воздухе составляет 78%.</w:t>
      </w:r>
    </w:p>
    <w:p>
      <w:pPr>
        <w:pStyle w:val="Normal"/>
        <w:ind w:firstLine="1620"/>
        <w:rPr/>
      </w:pPr>
      <w:r>
        <w:rPr/>
        <w:t>Ответ: 273г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Далее дается определение, что называется концентрацией вещества в смеси, сплаве, растворе, и что такое процентное содержание вещества в смеси, растворе. Сообщается, что всегда выполняется «Закон сохранения объема и массы», при соединении растворов и сплавов не учитываются химические взаимодействия их отдельных компонентов.</w:t>
      </w:r>
    </w:p>
    <w:p>
      <w:pPr>
        <w:pStyle w:val="Normal"/>
        <w:tabs>
          <w:tab w:val="clear" w:pos="708"/>
          <w:tab w:val="left" w:pos="397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ind w:firstLine="540"/>
        <w:rPr/>
      </w:pPr>
      <w:r>
        <w:rPr/>
        <w:t>Выполняются тренировочные упражнения и задачи.</w:t>
      </w:r>
    </w:p>
    <w:p>
      <w:pPr>
        <w:pStyle w:val="Normal"/>
        <w:tabs>
          <w:tab w:val="clear" w:pos="708"/>
          <w:tab w:val="left" w:pos="397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ind w:firstLine="540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5" w:leader="none"/>
        </w:tabs>
        <w:rPr/>
      </w:pPr>
      <w:r>
        <w:rPr/>
        <w:t>Сколько граммов йода и спирта нужно взять для приготовления 30г 5%-го раствора йодной настой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5" w:leader="none"/>
        </w:tabs>
        <w:rPr/>
      </w:pPr>
      <w:r>
        <w:rPr/>
        <w:t>Определите количество золота и серебра, которые соединяются в обручальном кольце массой 3,75г с пробой 585</w:t>
      </w:r>
      <w:r>
        <w:rPr>
          <w:rFonts w:cs="Segoe UI" w:ascii="Segoe UI" w:hAnsi="Segoe UI"/>
        </w:rPr>
        <w:t>°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  <w:t>Тема 2. Общие подходы к решению задач на смеси, растворы и сплавы (1 ча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Рассказать, что такое функциональные треугольники и как с помощью них находить нужные нам те или иные компоненты.</w:t>
      </w:r>
    </w:p>
    <w:p>
      <w:pPr>
        <w:pStyle w:val="Normal"/>
        <w:rPr/>
      </w:pPr>
      <w:r>
        <w:rPr/>
        <w:drawing>
          <wp:inline distT="0" distB="0" distL="0" distR="0">
            <wp:extent cx="1800225" cy="127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0225" cy="1273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0225" cy="1273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20" w:leader="none"/>
        </w:tabs>
        <w:ind w:firstLine="540"/>
        <w:rPr/>
      </w:pPr>
      <w:r>
        <w:rPr/>
        <w:t>Далее вместе с учащимися решить две задачи: одну на проценты, другую на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</w:t>
      </w:r>
    </w:p>
    <w:p>
      <w:pPr>
        <w:pStyle w:val="Normal"/>
        <w:ind w:firstLine="540"/>
        <w:rPr/>
      </w:pPr>
      <w:r>
        <w:rPr/>
        <w:t>Два раствора, первый из которых содержит 800 г безводной серной кислоты, а второй – 600 г безводной серной кислоты, соединили вместе и получили 10 кг нового раствора серной кислоты. Определить массу первого и второго растворов, вошедших в смесь, если известно, что процент содержания безводной серной кислоты в первом растворе на 10 % больше, чем процент безводной серной кислоты во втором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оказать, что удобнее составлять условие в виде таблицы и решение производить в ней, получая в итоге уравнение.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52"/>
        <w:gridCol w:w="2094"/>
        <w:gridCol w:w="1955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 \ Проце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масс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е вещество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  <w:r>
              <w:rPr/>
              <w:t>на 0,1 больш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- 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–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 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ind w:firstLine="540"/>
        <w:rPr/>
      </w:pPr>
      <w:r>
        <w:rPr/>
        <w:t>Имеются два сплава золота и серебра. В одном количество этих металлов имеется 2:3, а в другом 3:7. Сколько нужно взять каждого сплава, чтобы получить 8 кг нового сплава, в котором золото и серебро были бы в отношении 5:1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удобнее условие представить в виде схемы, а решение - в виде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485900</wp:posOffset>
            </wp:positionH>
            <wp:positionV relativeFrom="paragraph">
              <wp:posOffset>50800</wp:posOffset>
            </wp:positionV>
            <wp:extent cx="3086100" cy="22383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811" r="23107" b="3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52"/>
        <w:gridCol w:w="844"/>
        <w:gridCol w:w="844"/>
        <w:gridCol w:w="1752"/>
        <w:gridCol w:w="1552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масс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е вещество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00" cy="393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</m:oMath>
            </m:oMathPara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</w:t>
            </w:r>
            <w:r>
              <w:rPr>
                <w:lang w:val="en-US"/>
              </w:rPr>
              <w:t>(8-x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lang w:val="en-US"/>
              </w:rPr>
              <w:t>(8-x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lang w:val="en-US"/>
              </w:rPr>
              <w:t>(8-x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lang w:val="en-US"/>
              </w:rPr>
              <w:t>(8-x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Уравнение: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                                                                             </w:t>
      </w:r>
    </w:p>
    <w:p>
      <w:pPr>
        <w:pStyle w:val="Normal"/>
        <w:ind w:firstLine="540"/>
        <w:rPr/>
      </w:pPr>
      <w:r>
        <w:rPr/>
        <w:t>На закрепление можно предложить учащимся следующие задачи:</w:t>
      </w:r>
    </w:p>
    <w:p>
      <w:pPr>
        <w:pStyle w:val="Normal"/>
        <w:numPr>
          <w:ilvl w:val="0"/>
          <w:numId w:val="6"/>
        </w:numPr>
        <w:rPr/>
      </w:pPr>
      <w:r>
        <w:rPr/>
        <w:t>Смешаем 300г 50%-го и 100г 30%-го раствора кислоты. Определите процентное содержание кислоты в полученной смеси.</w:t>
      </w:r>
    </w:p>
    <w:p>
      <w:pPr>
        <w:pStyle w:val="Normal"/>
        <w:numPr>
          <w:ilvl w:val="0"/>
          <w:numId w:val="6"/>
        </w:numPr>
        <w:rPr/>
      </w:pPr>
      <w:r>
        <w:rPr/>
        <w:t>Сплав состоит из двух металлов, входящих в отношениях 1:2, а другой содержит те же металлы в отношении 3:4. Сколько частей каждого сплава нужно взять, чтобы получить третий сплав, содержащий те же металлы в отношении 15:22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Задачи на перелива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/>
      </w:pPr>
      <w:r>
        <w:rPr/>
        <w:t>Предложенные задачи учащиеся могут решать с комментариями или в группах, парах, учитель направляет, помогает, координирует рабо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ind w:firstLine="540"/>
        <w:rPr/>
      </w:pPr>
      <w:r>
        <w:rPr/>
        <w:t xml:space="preserve">Из бака, наполненного спиртом, выльем часть спирта и дольем водой, потом из бака выльем столько же литров смеси, после чего в баке останется 49 л чистого спирта. Сколько литров спирта вылили в первый раз, если вместимость бака 64 л? </w:t>
      </w:r>
    </w:p>
    <w:p>
      <w:pPr>
        <w:pStyle w:val="Normal"/>
        <w:rPr/>
      </w:pPr>
      <w:r>
        <w:rPr/>
      </w:r>
    </w:p>
    <w:tbl>
      <w:tblPr>
        <w:tblW w:w="7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552"/>
        <w:gridCol w:w="1687"/>
        <w:gridCol w:w="195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 \ проце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масс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е вещество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– 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Составляем уравнение по тому веществу, которое ушло:</w:t>
      </w:r>
    </w:p>
    <w:p>
      <w:pPr>
        <w:pStyle w:val="Normal"/>
        <w:rPr/>
      </w:pPr>
      <w:r>
        <w:rPr/>
        <w:t xml:space="preserve">х +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 xml:space="preserve"> * х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ind w:firstLine="540"/>
        <w:rPr/>
      </w:pPr>
      <w:r>
        <w:rPr/>
        <w:t>В двух одинаковых сосудах, объемом по 30 л каждый, содержится 30 л кислоты. Первый сосуд доливают доверху водой и полученной смесью дополняют второй сосуд, затем из второго в первый отливают 12 л смеси. В результате во втором сосуде оказалось на 2 л меньше кислоты, чем в первом. Сколько кислоты первоначально было в первом сосуде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645"/>
        <w:gridCol w:w="1912"/>
        <w:gridCol w:w="1430"/>
        <w:gridCol w:w="1644"/>
        <w:gridCol w:w="1776"/>
      </w:tblGrid>
      <w:tr>
        <w:trPr/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со</w:t>
            </w:r>
            <w:r>
              <w:rPr>
                <w:lang w:val="en-US"/>
              </w:rPr>
              <w:t>c</w:t>
            </w:r>
            <w:r>
              <w:rPr/>
              <w:t>уд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осуд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. масс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. ве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. масс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. вещ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f>
                      <m:num/>
                      <m:den/>
                    </m:f>
                  </m:den>
                </m:f>
              </m:oMath>
            </m:oMathPara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num>
                  <m:den/>
                </m:f>
              </m:oMath>
            </m:oMathPara>
          </w:p>
        </w:tc>
      </w:tr>
      <w:tr>
        <w:trPr>
          <w:trHeight w:val="97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/>
              <w:t>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Задачи для закрепления материала:</w:t>
      </w:r>
    </w:p>
    <w:p>
      <w:pPr>
        <w:pStyle w:val="Normal"/>
        <w:numPr>
          <w:ilvl w:val="0"/>
          <w:numId w:val="5"/>
        </w:numPr>
        <w:rPr/>
      </w:pPr>
      <w:r>
        <w:rPr/>
        <w:t>Слили два раствора серной кислоты: 240г 30%-го и 180г 5%-го. Какой стала  массовая доля кислоты в образовавшемся растворе?</w:t>
      </w:r>
    </w:p>
    <w:p>
      <w:pPr>
        <w:pStyle w:val="Normal"/>
        <w:numPr>
          <w:ilvl w:val="0"/>
          <w:numId w:val="5"/>
        </w:numPr>
        <w:rPr/>
      </w:pPr>
      <w:r>
        <w:rPr/>
        <w:t>Если смешать 8 кг и 2 кг растворов серной кислоты разной концентрации, то получится 12%-й раствор кислоты. При смешивании двух одинаковых масс тех же растворов получим 15-й раствор. Определите первоначальную концентрацию каждого раствора.</w:t>
      </w:r>
    </w:p>
    <w:p>
      <w:pPr>
        <w:pStyle w:val="Normal"/>
        <w:ind w:left="360" w:firstLine="1260"/>
        <w:rPr/>
      </w:pPr>
      <w:r>
        <w:rPr/>
        <w:t>Ответ: 10% и 20% растворов.</w:t>
      </w:r>
    </w:p>
    <w:p>
      <w:pPr>
        <w:pStyle w:val="Normal"/>
        <w:ind w:left="360" w:firstLine="12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Задачи на сухое веще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родолжаем отрабатывать решение задач на функциональные зависимости, поэтому можно снова обратиться к функциональному треуголь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735" cy="1031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90" t="13825" r="11956" b="27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</w:t>
      </w:r>
    </w:p>
    <w:p>
      <w:pPr>
        <w:pStyle w:val="Normal"/>
        <w:ind w:firstLine="540"/>
        <w:rPr/>
      </w:pPr>
      <w:r>
        <w:rPr/>
        <w:t>На складе было 100 кг ягод. Анализ показал, что в ягодах 99% воды. Через некоторое время содержание воды в ягодах упало до 98 %. Сколько теперь весят ягоды?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94"/>
        <w:gridCol w:w="2724"/>
        <w:gridCol w:w="1955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ссы \ Величи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масс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ное содерж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е вещество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% = 0</w:t>
            </w:r>
            <w:r>
              <w:rPr/>
              <w:t>,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,02 = 50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% = 0,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перерасчете на сухое вещество, вода испаряется, сухого вещества остается столько же, т. е. 1 к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ind w:firstLine="540"/>
        <w:rPr/>
      </w:pPr>
      <w:r>
        <w:rPr/>
        <w:t>Пчелы, перерабатывая цветочный нектар в мед, освобождают его от значительной части воды. Исследования показали, что нектар содержит 70 % воды, а полученный из него мед 16 %.Сколько килограммов нектара приходится перерабатывать пчелам для получения 1 кг ме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34"/>
        <w:gridCol w:w="2724"/>
        <w:gridCol w:w="1955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ссы \ Величин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масс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ное содерж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е вещество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% = 0,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 кг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:0,3 = 2,8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 = 0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а закрепление можно предложить учащимся следующие задачи:</w:t>
      </w:r>
    </w:p>
    <w:p>
      <w:pPr>
        <w:pStyle w:val="Normal"/>
        <w:numPr>
          <w:ilvl w:val="0"/>
          <w:numId w:val="12"/>
        </w:numPr>
        <w:rPr/>
      </w:pPr>
      <w:r>
        <w:rPr/>
        <w:t>Свежие грибы содержали по массе 90% воды, а сухие 12%. Сколько  получится сухих грибов из 22 кг свежих? Ответ: 2,5 кг</w:t>
      </w:r>
    </w:p>
    <w:p>
      <w:pPr>
        <w:pStyle w:val="Normal"/>
        <w:numPr>
          <w:ilvl w:val="0"/>
          <w:numId w:val="12"/>
        </w:numPr>
        <w:rPr/>
      </w:pPr>
      <w:r>
        <w:rPr/>
        <w:t>Сколько килограммов воды надо выпарить из 100 кг массы, содержащей 90% воды, чтобы получить массу, содержащей 80% вод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. Задачи на спла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Кроме того, что условие и решение задач такого типа можно выполнять с помощью таблиц и схем, можно их решать и  с развернутым  письменным решением, как мы обычно решаем задачи с помощью уравн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Задача:</w:t>
      </w:r>
    </w:p>
    <w:p>
      <w:pPr>
        <w:pStyle w:val="Normal"/>
        <w:ind w:firstLine="540"/>
        <w:rPr/>
      </w:pPr>
      <w:r>
        <w:rPr/>
        <w:t xml:space="preserve">Имеется два куска сплава олова и свинца, содержащие 60 % и 40 % олова. По  сколько граммов от каждого куска надо взять, чтобы получить 600 г сплава, содержащего 45% оло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Пусть масса куска, взятого от первого сплава, х г, тогда масса куска от второго сплава (600 – х) г.</w:t>
      </w:r>
    </w:p>
    <w:p>
      <w:pPr>
        <w:pStyle w:val="Normal"/>
        <w:rPr/>
      </w:pPr>
      <w:r>
        <w:rPr/>
        <w:t>Получим уравнение: 0,6х + 0,4 (600 – х) = 600*0,45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>х = 150,</w:t>
      </w:r>
    </w:p>
    <w:p>
      <w:pPr>
        <w:pStyle w:val="Normal"/>
        <w:rPr/>
      </w:pPr>
      <w:r>
        <w:rPr/>
        <w:t>тогда  600 – х = 600 –150 = 450.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/>
      </w:pPr>
      <w:r>
        <w:rPr/>
        <w:t>Ответ: 150 г, 45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</w:t>
      </w:r>
    </w:p>
    <w:p>
      <w:pPr>
        <w:pStyle w:val="Normal"/>
        <w:ind w:firstLine="540"/>
        <w:rPr/>
      </w:pPr>
      <w:r>
        <w:rPr/>
        <w:t>В 500кг руды содержится некоторое количество железа. После удаления из руды 200 кг примесей, содержащих в среднем 12,5 % железа, содержание железа в оставшейся руде повысилось на 20 %.Определите, какое количество железа осталось еще в руде?</w:t>
      </w:r>
    </w:p>
    <w:p>
      <w:pPr>
        <w:pStyle w:val="Normal"/>
        <w:ind w:firstLine="1620"/>
        <w:rPr/>
      </w:pPr>
      <w:r>
        <w:rPr/>
        <w:t>Ответ: 187,5 к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Задача 2.</w:t>
      </w:r>
    </w:p>
    <w:p>
      <w:pPr>
        <w:pStyle w:val="Normal"/>
        <w:ind w:firstLine="540"/>
        <w:rPr>
          <w:lang w:val="en-US"/>
        </w:rPr>
      </w:pPr>
      <w:r>
        <w:rPr/>
        <w:t>От двух кусков сплава одинаковой массы, но с различным содержанием меди, отрезали по куску равной массы. Каждый из отрезанных кусков сплавили с остатком другого куска, после чего процентное содержание меди в обоих кусках стало одинаковым. Во сколько раз отрезанный кусок меньше целого?</w:t>
      </w:r>
    </w:p>
    <w:p>
      <w:pPr>
        <w:pStyle w:val="Normal"/>
        <w:ind w:firstLine="1620"/>
        <w:rPr/>
      </w:pPr>
      <w:r>
        <w:rPr/>
        <w:t>Ответ: в 2 ра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6. Решение задач по всему курсу (2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На двух следующих занятиях следует  углубить и систематизировать знания учащихся, подобрав по данной тематике задачи различной степени сложности, провести самостоятельную р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рбуз весил 20 кг и содержал 99 % воды, когда он немного усох, то стал содержать 98 % воды. Сколько теперь весит арбуз? </w:t>
      </w:r>
    </w:p>
    <w:p>
      <w:pPr>
        <w:pStyle w:val="Normal"/>
        <w:ind w:left="360" w:firstLine="1260"/>
        <w:rPr/>
      </w:pPr>
      <w:r>
        <w:rPr/>
        <w:t>Ответ: 10 кг.</w:t>
      </w:r>
    </w:p>
    <w:p>
      <w:pPr>
        <w:pStyle w:val="Normal"/>
        <w:numPr>
          <w:ilvl w:val="0"/>
          <w:numId w:val="9"/>
        </w:numPr>
        <w:rPr/>
      </w:pPr>
      <w:r>
        <w:rPr/>
        <w:t>Сколько частей воды надо добавить к 300 г морской воды, содержащей 4 %соли, чтобы получить воду, содержащую 3 % соли?</w:t>
      </w:r>
    </w:p>
    <w:p>
      <w:pPr>
        <w:pStyle w:val="Normal"/>
        <w:ind w:left="360" w:firstLine="1260"/>
        <w:rPr/>
      </w:pPr>
      <w:r>
        <w:rPr/>
        <w:t>Ответ: 100 г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меются две смеси апельсинового и ананасового соков. Первая смесь содержит 40 % апельсинового сока, а вторая – 80 %.Сливаются </w:t>
      </w:r>
      <w:r>
        <w:rPr>
          <w:lang w:val="en-US"/>
        </w:rPr>
        <w:t>x</w:t>
      </w:r>
      <w:r>
        <w:rPr/>
        <w:t xml:space="preserve"> л первой смеси и </w:t>
      </w:r>
      <w:r>
        <w:rPr>
          <w:lang w:val="en-US"/>
        </w:rPr>
        <w:t>y</w:t>
      </w:r>
      <w:r>
        <w:rPr/>
        <w:t xml:space="preserve"> л второй смеси, в результате получается 20 л смеси, содержащей 70 % апельсинового сока. Определите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. </w:t>
      </w:r>
    </w:p>
    <w:p>
      <w:pPr>
        <w:pStyle w:val="Normal"/>
        <w:ind w:left="360" w:firstLine="1260"/>
        <w:rPr/>
      </w:pPr>
      <w:r>
        <w:rPr/>
        <w:t xml:space="preserve">Ответ: </w:t>
      </w:r>
      <w:r>
        <w:rPr>
          <w:lang w:val="en-US"/>
        </w:rPr>
        <w:t>x</w:t>
      </w:r>
      <w:r>
        <w:rPr/>
        <w:t xml:space="preserve"> = 5 л, </w:t>
      </w:r>
      <w:r>
        <w:rPr>
          <w:lang w:val="en-US"/>
        </w:rPr>
        <w:t>y</w:t>
      </w:r>
      <w:r>
        <w:rPr/>
        <w:t xml:space="preserve"> = 15 л.</w:t>
      </w:r>
    </w:p>
    <w:p>
      <w:pPr>
        <w:pStyle w:val="Normal"/>
        <w:numPr>
          <w:ilvl w:val="0"/>
          <w:numId w:val="9"/>
        </w:numPr>
        <w:rPr/>
      </w:pPr>
      <w:r>
        <w:rPr/>
        <w:t>Два слитка, один из которых содержит35 % серебра, а другой 65 %, сплавляют и получают слиток массой 30 г, содержащий 47 % серебра. Какова масса каждого из этих слитков?</w:t>
      </w:r>
    </w:p>
    <w:p>
      <w:pPr>
        <w:pStyle w:val="Normal"/>
        <w:ind w:left="360" w:firstLine="1260"/>
        <w:rPr/>
      </w:pPr>
      <w:r>
        <w:rPr/>
        <w:t>Ответ: 12 г, 18 г.</w:t>
      </w:r>
    </w:p>
    <w:p>
      <w:pPr>
        <w:pStyle w:val="Normal"/>
        <w:numPr>
          <w:ilvl w:val="0"/>
          <w:numId w:val="9"/>
        </w:numPr>
        <w:rPr/>
      </w:pPr>
      <w:r>
        <w:rPr/>
        <w:t>Только что добытый каменный уголь содержит 2 % воды. После некоторого времени он впитывает в себя еще некоторое количество воды и содержит уже 15 % ее. На  сколько увеличится при этом вес 27,75 т только что добытого каменного угля?</w:t>
      </w:r>
    </w:p>
    <w:p>
      <w:pPr>
        <w:pStyle w:val="Normal"/>
        <w:ind w:left="360" w:firstLine="1260"/>
        <w:rPr/>
      </w:pPr>
      <w:r>
        <w:rPr/>
        <w:t>Ответ: 3,9 т.</w:t>
      </w:r>
    </w:p>
    <w:p>
      <w:pPr>
        <w:pStyle w:val="Normal"/>
        <w:numPr>
          <w:ilvl w:val="0"/>
          <w:numId w:val="9"/>
        </w:numPr>
        <w:rPr/>
      </w:pPr>
      <w:r>
        <w:rPr/>
        <w:t>В бидон налили 3 л молока однопроцентной жирности и 7 л молока  шестипроцентной жирности. Какова жирность полученного молока (в процентах)?</w:t>
      </w:r>
    </w:p>
    <w:p>
      <w:pPr>
        <w:pStyle w:val="Normal"/>
        <w:ind w:left="360" w:firstLine="1260"/>
        <w:rPr/>
      </w:pPr>
      <w:r>
        <w:rPr/>
        <w:t>Ответ: 4,5 %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мешали 600г 8%-го раствора серной кислоты  200 г 12%-го. Какова концентрация нового раствора?  А. 9%;        Б. 10%;      В. 11%;       Г. Другой ответ. </w:t>
      </w:r>
    </w:p>
    <w:p>
      <w:pPr>
        <w:pStyle w:val="Normal"/>
        <w:ind w:left="360" w:hanging="0"/>
        <w:rPr/>
      </w:pPr>
      <w:r>
        <w:rPr/>
        <w:t>(«Молодежный математический чемпионат» г. Пермь, 2009 г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меются два кислотных раствора: один – 20%, другой – 30%. Взяли 0,5л первого и 1,5л второго раствора, и образовался новый раствор. Какова концентрация кислоты в новом растворе?</w:t>
      </w:r>
    </w:p>
    <w:p>
      <w:pPr>
        <w:pStyle w:val="Normal"/>
        <w:ind w:left="360" w:firstLine="1260"/>
        <w:rPr/>
      </w:pPr>
      <w:r>
        <w:rPr/>
        <w:t>Ответ: 27,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7. Творческие отчеты учащих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/>
        <w:t>Занятие проходит в форме круглого стола, на котором учащиеся могут поделиться опытом решения задач, которые они нашли, используя дополнительную литературу и другие источники информации, выполнив свои работы в виде презентаций, докладов или в другой для них приемлемой фор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критерии оцен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/>
        <w:t>«Отлично»- учащийся демонстрирует сознательное и ответственное отношение, имеется ярко выраженный интерес к учению. Учащийся усвоил теоретический материал, умеет применить при решении задач, при выполнении домашних работ проявил творчеств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«Хорошо»- может справиться со стандартными задачами, выполняет домашнюю работу без творческих подходов, наблюдаются положительные результат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«Удовлетворительно» - учащийся усвоил наиболее простые идеи и методы и может выполнить  несложные зад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28"/>
          <w:szCs w:val="28"/>
        </w:rPr>
      </w:pPr>
      <w:r>
        <w:rPr/>
        <w:tab/>
      </w:r>
      <w:r>
        <w:rPr>
          <w:b/>
          <w:i/>
          <w:sz w:val="28"/>
          <w:szCs w:val="28"/>
        </w:rPr>
        <w:t>Литература для учащих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Виленкин Н.Л. За страницами учебника математики. – М.: Просвещение, 198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герев В.К. и др. Сборник задач по математике для поступающих в тузы / под ред. М.И. Сканави. –</w:t>
      </w:r>
      <w:r>
        <w:rPr>
          <w:lang w:val="en-US"/>
        </w:rPr>
        <w:t xml:space="preserve"> </w:t>
      </w:r>
      <w:r>
        <w:rPr/>
        <w:t>М.: Высшая школа, 198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тапов М.К., Олехник С.Н., Нестеренко Ю.В. Конкурсные задачи по математике: справочное пособие. – М.:Наука, 199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ынянкин С.А., Тырымов А.А. Что делать, или 2730 конкурсных задач. – Волгоград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 для учите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Водинчар М.И., Лайкова Г.А., Рябова Ю.К. Решение задач на смеси, растворы и сплавы методом уравнений // Математика в школе, - 2001 № – 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абриелян О.С. Химия. 8 класс: Учеб. для общеобразоват. учебн. заведений. – 3-е изд. – М.: Дрофа, 1999. – 208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рамор В.С. Повторяем и систематизируем школьный курс алгебры и начал анализа.- М.: Просвещение,199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Лурье М.В., Александров Б.И. Задачи на составление уравнений. – М.: Наука. Физмат,199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Математика. 8 – 9 классы: сборник элективных курсов. Вып.1/авт. – сост. В.Н. Студенецкая, Л.С. Сагателова – Волгоград: Учитель, 2007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язановский А.Р. Задачи на части и проценты// Математика в школе,1992 – №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тратилатов П.В. О системе работы учителя математики, –  М.: Просвещение,1994.(Библиотека учителя математики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борник задач по математике для поступающих в вузы (с решениями). Алгебра: Учеб. пособие /В.К. Егерев, В.В. Зайцев, Б.А. Кордемский и др.; под ред. М.И. Сканави. – 8-е изд., испр. –  М,: Высш. шк., 199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Шевкин С.П. Текстовые задачи.-М.:Изд. отд. УНЦ ДО МГУ, 1997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4:00Z</dcterms:created>
  <dc:creator>Speed_XP</dc:creator>
  <dc:description/>
  <cp:keywords/>
  <dc:language>en-US</dc:language>
  <cp:lastModifiedBy>Speed_XP</cp:lastModifiedBy>
  <cp:lastPrinted>2002-01-01T00:41:00Z</cp:lastPrinted>
  <dcterms:modified xsi:type="dcterms:W3CDTF">2002-01-01T02:06:00Z</dcterms:modified>
  <cp:revision>123</cp:revision>
  <dc:subject/>
  <dc:title>                                                            </dc:title>
</cp:coreProperties>
</file>